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9/09</w:t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>Portfolio Cover Sheet for Grade Three Literacy Profile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 xml:space="preserve">Student Name ________________  Teacher________________________ School Year </w:t>
      </w:r>
      <w:r>
        <w:rPr>
          <w:rFonts w:cs="TimesNewRoman;Times New Roman" w:ascii="TimesNewRoman;Times New Roman" w:hAnsi="TimesNewRoman;Times New Roman"/>
          <w:szCs w:val="28"/>
          <w:u w:val="single"/>
        </w:rPr>
        <w:t>2009-2010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ab/>
        <w:tab/>
        <w:tab/>
        <w:tab/>
        <w:tab/>
        <w:tab/>
        <w:t>Writing Task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2"/>
        <w:gridCol w:w="1350"/>
        <w:gridCol w:w="2628"/>
      </w:tblGrid>
      <w:tr>
        <w:trPr>
          <w:trHeight w:val="9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ritte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Required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Address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  <w:t>Average Level of Achievement as per rubric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Indicate: 1,2,3,4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Fictional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b/>
              </w:rPr>
              <w:t>Fairy Tal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fairytale with a long-ago setting that contains a plot with a problem and has a happy end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itory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ository Repor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a report on a topic in the writer’s own words, stating the main idea with supporting facts and 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ative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Compare and Contras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escribes how two things are alike and different in a order that makes sense. It includes a conclus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3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Communica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rsuasive Let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</w:t>
            </w:r>
          </w:p>
          <w:p>
            <w:pPr>
              <w:pStyle w:val="Normal"/>
              <w:rPr/>
            </w:pPr>
            <w:r>
              <w:rPr/>
              <w:t>4 &amp;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mon District Assessments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3</w:t>
      </w:r>
      <w:r>
        <w:rPr>
          <w:b/>
          <w:vertAlign w:val="superscript"/>
        </w:rPr>
        <w:t xml:space="preserve">rd  </w:t>
      </w:r>
      <w:r>
        <w:rPr>
          <w:b/>
        </w:rPr>
        <w:t>admin for struggling readers</w:t>
        <w:tab/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Cs w:val="28"/>
        </w:rPr>
      </w:pPr>
      <w:r>
        <w:rPr>
          <w:rFonts w:cs="TimesNewRoman;Times New Roman" w:ascii="TimesNewRoman;Times New Roman" w:hAnsi="TimesNewRoman;Times New Roman"/>
          <w:b/>
          <w:szCs w:val="28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32"/>
        <w:gridCol w:w="1648"/>
        <w:gridCol w:w="1260"/>
        <w:gridCol w:w="1530"/>
        <w:gridCol w:w="1080"/>
        <w:gridCol w:w="1080"/>
        <w:gridCol w:w="1339"/>
      </w:tblGrid>
      <w:tr>
        <w:trPr>
          <w:trHeight w:val="62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8"/>
              </w:rPr>
              <w:t>Nam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Dat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</w:tr>
      <w:tr>
        <w:trPr>
          <w:trHeight w:val="517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RA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Nov. 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28NF/30F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Feb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color w:val="FF000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0000"/>
                <w:szCs w:val="28"/>
              </w:rPr>
              <w:t>(at risk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May 2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38NF</w:t>
            </w:r>
          </w:p>
        </w:tc>
      </w:tr>
      <w:tr>
        <w:trPr>
          <w:trHeight w:val="51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 Assess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Oct. 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 Assess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March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 exam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Apri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Raw score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 xml:space="preserve">Level: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51:00Z</dcterms:created>
  <dc:creator>User</dc:creator>
  <dc:description/>
  <cp:keywords/>
  <dc:language>en-US</dc:language>
  <cp:lastModifiedBy>sbehrendt</cp:lastModifiedBy>
  <cp:lastPrinted>2007-09-28T11:07:00Z</cp:lastPrinted>
  <dcterms:modified xsi:type="dcterms:W3CDTF">2009-10-07T15:51:00Z</dcterms:modified>
  <cp:revision>2</cp:revision>
  <dc:subject/>
  <dc:title>8/07</dc:title>
</cp:coreProperties>
</file>